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BUSANO…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TORINO</w:t>
      </w:r>
      <w:r>
        <w:rPr/>
        <w:t>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AIELLO MAURIZIO 1^ SEM.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LLAMRZ70E30E379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IELL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URIZ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30/05/1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COLLAUDO OPERE IN CEMENTO ARMATO SU LAVORI PICCOLO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12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COLLAUDO OPERE IN CEMENTO ARMATO SU LAVORI PICCOLO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6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4:47:00Z</dcterms:modified>
  <cp:revision>5</cp:revision>
  <dc:subject/>
  <dc:title/>
</cp:coreProperties>
</file>